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Ü¾æ</w:t>
      </w:r>
      <w:r>
        <w:rPr>
          <w:rFonts w:cs="Satluj" w:ascii="Satluj" w:hAnsi="Satluj"/>
          <w:lang w:val="en-US"/>
        </w:rPr>
        <w:t>¶ å°ÃÆº</w:t>
      </w:r>
      <w:r>
        <w:rPr>
          <w:rFonts w:cs="Satluj" w:ascii="Satluj" w:hAnsi="Satluj"/>
        </w:rPr>
        <w:t xml:space="preserve"> Öó·¶ Ô¯ À°µæ¯º Õ¯ÂÆ ÃÇæåÆ ôÅÇÂç ÕÅøÆ Ç÷ÁÅçÅ ÇéðÅôÅÜéÕ ÇçÖÅÂÆ ç¶ ðÔÆ þ¢ </w:t>
      </w:r>
      <w:r>
        <w:rPr>
          <w:rFonts w:cs="Satluj" w:ascii="Satluj" w:hAnsi="Satluj"/>
          <w:lang w:val="en-US"/>
        </w:rPr>
        <w:t>ÇÂÃ ñÂÆ,</w:t>
      </w:r>
      <w:r>
        <w:rPr>
          <w:rFonts w:cs="Satluj" w:ascii="Satluj" w:hAnsi="Satluj"/>
        </w:rPr>
        <w:t xml:space="preserve"> ÜÅú Áå¶ ÜÅ Õ¶ ÇÕÃ¶ Ô¯ð Ü×·Å Öó·¶ Ô¯ ÜÅú! ÁÅêäÆ æ» À°Ã ò¶ñ¶ åÕ ìçñç¶ ðÔ¯ Üç¯º åÕ å¹ÔÅù êÌ×åÆ çÅ ðÅÔ ÃÅø ÇçÖÅÂÆ éÅ ç¶ä ñ¾×¶¢ Õ¯ÂÆ ôËÁ å¹ÔÅâ¶ îé Á³çð ô¿ÕÅ Áå¶ ÇéðÅôÅ </w:t>
      </w:r>
      <w:r>
        <w:rPr>
          <w:rFonts w:cs="Satluj" w:ascii="Satluj" w:hAnsi="Satluj"/>
          <w:lang w:val="en-US"/>
        </w:rPr>
        <w:t>À°å¶ÇÜå Õð</w:t>
      </w:r>
      <w:r>
        <w:rPr>
          <w:rFonts w:cs="Satluj" w:ascii="Satluj" w:hAnsi="Satluj"/>
        </w:rPr>
        <w:t xml:space="preserve"> ðÔÆ þ, êð éÅñ ÔÆ À°Ã¶ ÃÇæåÆ ç¶ ò¾Öð¶ êÇÔ¬Á» ù À°ÜÅ×ð òÆ¢ î½ÜÈçÅ ÇòòÅç ù Ô¾ñ Õðé çÅ Õ¯ÂÆ éÅ Õ¯ÂÆ ðÅÔ ÷ðÈð Ô¯äÅ ÚÅÔÆçË¢ éÅî¹îÇÕé éÅñ î¼æÅ îÅðé ÓÚ òÕå ÷ÅÇÂÁÅ Õðé çÆ ìÜÅÂ¶ ô»å Ô¯ ÜÅú, Á¼×¶ òè¯ Áå¶ ÇòôòÅÃ ð¾Ö¯ ÇÕ ÇÕÃ¶ éÅ ÇÕÃ¶ åð·», ìÔ¹å Üñç, Õ°Þ éÅ Õ°Þ </w:t>
      </w:r>
      <w:r>
        <w:rPr>
          <w:rFonts w:cs="Satluj" w:ascii="Satluj" w:hAnsi="Satluj"/>
          <w:lang w:val="en-US"/>
        </w:rPr>
        <w:t xml:space="preserve">ÇìÔåðÆ ñÂÆ </w:t>
      </w:r>
      <w:r>
        <w:rPr>
          <w:rFonts w:cs="Satluj" w:ascii="Satluj" w:hAnsi="Satluj"/>
        </w:rPr>
        <w:t>ìçñ¶×Å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å¹ÃÄ ÇÂ³é¶ Áò¶Ãñ¶ Ô¯ä çÆ ÇÔ³îå ÇÕò¶º Õð ÃÕç¶ Ô¯ Üç¯º å¹ÔÅâ¶ éÇÜ¾áä ñÂÆ ÇÂ¿éÅ ò¾âÅ îÅîñÅ ÇêÁÅ ÔË? ÇÕªÇÕ, Ü¶Õð å¹ÃÄ ÁÅêä¶ Á³çð </w:t>
      </w:r>
      <w:r>
        <w:rPr>
          <w:rFonts w:cs="Satluj" w:ascii="Satluj" w:hAnsi="Satluj"/>
          <w:lang w:val="en-US"/>
        </w:rPr>
        <w:t>ç</w:t>
      </w:r>
      <w:r>
        <w:rPr>
          <w:rFonts w:cs="Satluj" w:ascii="Satluj" w:hAnsi="Satluj"/>
        </w:rPr>
        <w:t xml:space="preserve">Æ íÅø Õ¾ãä çÅ Õ¯ÂÆ À°êðÅñÅ éÅ ÕÆåÅ å» å¹ÃÄ íÅðÆ çìÅÁ Ô¶á øà ÜÅú×¶ (Ü» ø¹à êò¯×¶)¢ å¹ÃÄ ÇøÀ±÷ À°âÅäÅ ×òÅðÅ éÔÆº Õðç¶¢ å¹ÔÅù ÁÅêäÅ îÅéÇÃÕ Ã¿å¹ñé ÕÅÇÂî ð¾ÖäÅ êò¶×Å Áå¶ ÇÂÃ çÅ îåñì Ô¯ÇÂÁÅ å°ÔÅù ÔÅ÷ð ÜòÅì å¶ </w:t>
      </w:r>
      <w:r>
        <w:rPr>
          <w:rFonts w:cs="Satluj" w:ascii="Satluj" w:hAnsi="Satluj"/>
          <w:lang w:val="en-US"/>
        </w:rPr>
        <w:t>õ°ôÇîÜÅ÷</w:t>
      </w:r>
      <w:r>
        <w:rPr>
          <w:rFonts w:cs="Satluj" w:ascii="Satluj" w:hAnsi="Satluj"/>
        </w:rPr>
        <w:t xml:space="preserve"> ìäéÅ êò¶×Å Áå¶, ÇÕÃ¶ òÆ åð·», ÁÅêäÆ ÃÇæåÆ ÇòÚñÅ åéÅÁ ìðçÅôå Õðé ç¶ ï¯× òÆ¢ åéÅÁ íðêÈð ÃÇæåÆÁ» å¹ÔÅù À°Ô ç¶Öä ñÂÆ îÜìÈð Õð ðÔÆÁ» Ôé Ü¯ å¹ÃÄ ÔðÇ×÷ ç¶ÖäÅ éÔÄ ÃÆ ÚÅÔ¹¿ç¶¢ êð ÇÂÃ çÅ îåñì ÇÂÔ éÔÄ ÇÕ å¹ÃÆº Ö¯ÇêÁ» ç¶ Ü¯ó¶ çÅ Ã½çÅ Á¼Ö» Óå¶ ì¿é·ä òÅñÆ ê¼àÆ éÅñ Õð ñú¢</w:t>
      </w:r>
    </w:p>
    <w:p>
      <w:pPr>
        <w:pStyle w:val="Normal"/>
        <w:jc w:val="both"/>
        <w:rPr/>
      </w:pPr>
      <w:r>
        <w:rPr>
          <w:rFonts w:cs="Satluj" w:ascii="Satluj" w:hAnsi="Satluj"/>
        </w:rPr>
        <w:t>ÕÆ êËÃÅ ÁÅ÷ÅçÆ õðÆç ÃÕçË? ÜÆ éÔÄ¢ ÇÂÔ ÇÂ¾Õ ÃÆÇîå åð·» çÆ Ö¹ñ· ñË Õ¶ ç¶ä ÓÚ å» ÃÔÅÂÆ Ô°³çË êð, éÅñ çÆ éÅñ, ÇÂÔ ÃÅâ¶ Óå¶ éò¶º Çéïî» Áå¶ éòÆÁ» ð¯Õ» ñÅ×È Õð Çç¿çË¢ ÇÕÃ¶ öðÆì ì¿ç¶ ù ÇÂÔ ×¾ñ ÃîÞÅä çÆ Õ¯Çôô Õðé çÅ îåñì Ô</w:t>
      </w:r>
      <w:r>
        <w:rPr>
          <w:rFonts w:cs="Satluj" w:ascii="Satluj" w:hAnsi="Satluj"/>
          <w:lang w:val="en-US"/>
        </w:rPr>
        <w:t>Ë</w:t>
      </w:r>
      <w:r>
        <w:rPr>
          <w:rFonts w:cs="Satluj" w:ascii="Satluj" w:hAnsi="Satluj"/>
        </w:rPr>
        <w:t xml:space="preserve"> ×ðî, Ã¹¾Õ¶ ð¶ÇöÃåÅé Çò¾Ú íàÕç¶ ÇÕÃ¶ ÇêÁÅÃ¶ íáÕç¶ ÇòÁÕåÆ ù ÇÂÔ ÕÇÔäÅ ÇÕ êÅäÆ éÅñ òÆ À°Ã çÅ Õ¯ÂÆ íñÅ éÔÆº Ô¯ä òÅñÅ¢ ÇìñÕ¹ñ Ô¯ò¶×Å¢ Õ¹Þ ÇÚð ñÂÆ¢ êð ÇÜÃ ôËÁ çÆ ñ¯ó þ À°Ô éÅ å» ÔË Õ¯ÂÆ ôÕåÆôÅñÆ ì¿ì Áå¶ éÅ ÔÆ Õ¯ÂÆ Ç×¾ñÅ êàÅÕÅ¢ éÅ Ôó· Áå¶ éÅ ÔÆ ÁÕÅñ¢ å¹ÔÅù ñ¯ó þ Ã¹ÚÅðÈ, ÃÇæð òÔÅ çÆ¢ å¹ÔÅù ÇÂ¾Õ Û¯àÆ ÇÜÔÆ ò¶ÂÄ çðÕÅð þ éÅ ÇÕ Õ¯ÂÆ ÇòôÅñ îÔ»ÃÅ×ð¢ Ú¿×Æ õìð ÇÂÔ þ ÇÕ å¹ÔÅù À°Ô Çîñä òÅñÅ þ ... ÁÅêä¶ Õ¹Þ Õ° õðÇÚÁ» ç¶ éÅñ¢</w:t>
      </w:r>
    </w:p>
    <w:p>
      <w:pPr>
        <w:pStyle w:val="Normal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Ô ñ¯Õ ìó¶ õ¹ôÇÕÃîå Ô¹¿ç</w:t>
      </w:r>
      <w:r>
        <w:rPr>
          <w:rFonts w:cs="Satluj" w:ascii="Satluj" w:hAnsi="Satluj"/>
          <w:lang w:val="en-US"/>
        </w:rPr>
        <w:t>¶ é¶</w:t>
      </w:r>
      <w:r>
        <w:rPr>
          <w:rFonts w:cs="Satluj" w:ascii="Satluj" w:hAnsi="Satluj"/>
        </w:rPr>
        <w:t xml:space="preserve"> ÇÜé·» ù Õ¯ÂÆ À°îÆç» éÔÄ Ô¹¿çÆÁ» ÇÕªÇÕ À°Ô Õç¶ òÆ ÇéðÅô éÔÄ Ô¹¿ç¶¢ ìÔ¹å¶ ñ¯Õ» çÆ Ö¶â </w:t>
      </w:r>
      <w:r>
        <w:rPr>
          <w:rFonts w:cs="Satluj" w:ascii="Satluj" w:hAnsi="Satluj"/>
          <w:lang w:val="en-US"/>
        </w:rPr>
        <w:t xml:space="preserve">ÓÚ </w:t>
      </w:r>
      <w:r>
        <w:rPr>
          <w:rFonts w:cs="Satluj" w:ascii="Satluj" w:hAnsi="Satluj"/>
        </w:rPr>
        <w:t>Ã¹èÅð ÇñÁÅÀ°ä ñÂÆ À°é·» ù ñ×ÅåÅð Ô¾ñÅô¶ðÆ Çç¿ç¶ ðÇÔäÅ êËºçË¢ À°Ô ÁÅêäÅ àÆÚÅ ìÔ¹å Ô¶á» Çî¼æ Õ¶ Úñç¶ Ôé Üç¯º ÇÕ À°é·» ù ÁÅêäÆÁ» ÁÅô»ò» À°µÚÆÁ» Õðé çÆ Ãõå ñ¯ó Ô¹¿çÆ þ¢ êð å¹ÔÅâ¶ Óå¶ ÁÇÜÔÆ å¯Ôîå ÔðÇ×÷ éÔÄ ñ×ÅÂÆ ÜÅ ÃÕçÆ¢ Ú¿é· ÔÅÇÃñ Õðé ñÂÆ ÚÅÔ¶ å¹ÔÅù ÇÜ¿éÆ òÅð îð÷Æ Õ¯Çôô ÕðéÆ êò¶ Áå¶ å°ÃÆº À°Ã Çò¾Ú ÚÅÔ¶ ÇÜ¿éÆ òÅð îð÷Æ éÅÕÅî Ô¯ ÜÅú, ÇÂ¾Õ òÅð Ô¯ð Õ¯Çôô å°ÃÆº ÁÅêäÆ ÁÅçå Áé°ÃÅð õ°ç ÔÆ Õð ñËäÆ ÔË¢ ÷ð±ð Õð¯¢ êð Ú¶å¶ ð¾Ö¯, ÇÜ¿éÅ «åø Õ¯Çôô Õðé ÓÚ ÁÅªçË, úéÅ éåÆÜÅ ÔÅÇÃñ Õðé çÅ éÔÄ ÁÅÀ°ºçÅ! Ü¯ å¹ÃÄ ÚÅÔ¹¿ç¶ Ô¯, À°Ã ù ÔÅÇÃñ Õð ÃÕç¶ Ô¯¢ ÇÂÃ¶ ñÂÆ å» ÇÂÔ ×¾ñ Ã¹ÇéôÇÚå ÕðéÅ Ô¯ð òÆ ÷ðÈðÆ þ ÇÕ Ü¯ å¹ÃÄ ÚÅÔ¹¿ç¶ Ô¯ À°Ô Õ¶òñ õ¹ôÆ ÔÆ Ô¯ò¶¢</w:t>
      </w:r>
    </w:p>
    <w:p>
      <w:pPr>
        <w:pStyle w:val="Normal"/>
        <w:jc w:val="both"/>
        <w:rPr/>
      </w:pPr>
      <w:r>
        <w:rPr>
          <w:rFonts w:cs="Satluj" w:ascii="Satluj" w:hAnsi="Satluj"/>
        </w:rPr>
        <w:t>å¹ÃÄ ÕÆ Õð ðÔ¶ Ô¯? ÕÆ å¹ÔÅù Ö¶â ç¶ Çéïî Ãê¼ôà Ôé Ü» Çøð À°é·» ìÅð¶ å°ÔÅâ¶ îé ÓÚ ÇÕÃ¶ ÇÕÃî çÅ Õ¯ÂÆ í¿ìñí±ÃÅ þ? ÇÂÔ ÃîÞ¶ ÇìéÅ ÇÕ ÇÜ¾å ÔÅÇÃñ Õðé ñÂÆ ÕÆ çðÕÅð þ ÕÆ å¹ÃÄ Ü¶å± Ô¯ä çÆ À°îÆç Õð ÃÕç¶ Ô¯? å¹ÃÄ ÇÕÃ¶ Ô¯ð ù ÇÕÃ¶ ÃÇæåÆ ìÅð¶ À°é·» çÆ ÇòÁÅÇÖÁÅ ê¹¾Û Õ¶ À°Ã ÃÇæåÆ ìÅð¶ êÈðÆ ÜÅäÕÅðÆ ÔÅÇÃñ éÔÄ Õðé çÆ À°îÆç éÔÆº Õð ÃÕç¶¢ å¹ÔÅù ÁÅêä¶ Ççñ Á³çð ÇÂ¾Õ â±¿ØÆ ÞÅå îÅð Õ¶ ç¶ÖäÅ êò¶×Å ÇÕ å¹ÔÅù ÕÆ ÕðéÅ Ã½ÖÅ ñ×ç</w:t>
      </w:r>
      <w:r>
        <w:rPr>
          <w:rFonts w:cs="Satluj" w:ascii="Satluj" w:hAnsi="Satluj"/>
          <w:lang w:val="en-US"/>
        </w:rPr>
        <w:t>Ë</w:t>
      </w:r>
      <w:r>
        <w:rPr>
          <w:rFonts w:cs="Satluj" w:ascii="Satluj" w:hAnsi="Satluj"/>
        </w:rPr>
        <w:t>¢ ÁÅêä¶ ÁÅê ù Ã½ÖÅ Õð Õ¶ å¹ÃÄ Õ¯ÂÆ òÅÔ¯ òÅÔÆ Ö¼à ÃÕ¯ Ü» éÅ êð ÇéðÃ¿ç¶Ô ÔÅð éÔÄ ÃÕç¶¢</w:t>
      </w:r>
    </w:p>
    <w:p>
      <w:pPr>
        <w:pStyle w:val="Normal"/>
        <w:spacing w:before="0" w:after="16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BodyTextChar">
    <w:name w:val="Body Text Char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6:10:00Z</dcterms:created>
  <dc:creator>HP-PC</dc:creator>
  <dc:description/>
  <cp:keywords/>
  <dc:language>en-US</dc:language>
  <cp:lastModifiedBy>HP-PC</cp:lastModifiedBy>
  <cp:lastPrinted>2019-01-01T19:33:00Z</cp:lastPrinted>
  <dcterms:modified xsi:type="dcterms:W3CDTF">2020-12-16T00:39:00Z</dcterms:modified>
  <cp:revision>3</cp:revision>
  <dc:subject/>
  <dc:title/>
</cp:coreProperties>
</file>